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5.05.2017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3175572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5.05.2017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7112516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8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В строке «Исполнители муниципальной программы» раздела «Паспорт муниципальной программы ЗАТО Железногорск» слова “Муниципальное казенное учреждение «Управление физической культуры и спорта» (далее – МКУ «УФКиС»)” исключ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 2017 по 2019 год составляет – 57 776 854,77 рублей, в том числе за счет средств местного бюджета – 57  776 854,77 рубле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по годам: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общий объем финансирования программы – 19 314 656,77 рублей,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общий объем финансирования программы  – 19 231 099,00 руб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общий объем финансирования программы – 19 231 099,00 рубл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Финансовое обеспечение программы осуществляется за счет средств местного бюджета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с 2017 по 2019 годы составляет – 57 776 854,77 рублей, в том числе за счет средств местного бюджета – 57 776 854,77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по годам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общий объем финансирования программы – 19 314 656,77 рублей,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общий объем финансирования программы  – 19 231 099,00 рублей,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9 году общий объем финансирования программы – 19 231 099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В Приложение № 3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троке «Исполнители подпрограммы» раздела «Паспорт подпрограммы» слова “Муниципальное казенное учреждение «Управление физической культуры и спорта» (далее – МКУ «УФКиС»)” исключи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абзацах 7,9 пункта 2.3.1 слова “МКУ «УФКиС»” исключит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администрации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ТО г. Железногорск                                                                      </w:t>
        <w:tab/>
        <w:t xml:space="preserve">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03:00Z</dcterms:created>
  <dc:creator>Бутова Оля</dc:creator>
  <dc:description/>
  <cp:keywords/>
  <dc:language>en-US</dc:language>
  <cp:lastModifiedBy>Pikalova</cp:lastModifiedBy>
  <cp:lastPrinted>2017-05-03T12:13:00Z</cp:lastPrinted>
  <dcterms:modified xsi:type="dcterms:W3CDTF">2017-05-15T07:12:00Z</dcterms:modified>
  <cp:revision>5</cp:revision>
  <dc:subject/>
  <dc:title> </dc:title>
</cp:coreProperties>
</file>